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Warenrücksendung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Folgende Waren gehen zurück: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Menge: ......  Bezeichnung 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ücksendegrund: 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Rücksendung/Rückgabe innerhalb eines Monats.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Es werden nur frankierte Rücksendungen angenommen.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u w:val="single"/>
        </w:rPr>
      </w:pPr>
      <w:r>
        <w:rPr>
          <w:rFonts w:cs="Arial" w:ascii="Arial" w:hAnsi="Arial"/>
          <w:b/>
          <w:color w:val="008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Bitte, lesen sie diesbezüglich auch unsere Widerrufsinformationen im Auktionstext.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Rücksendungen an folgende Adresse: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online sales zanger, Obere Hauptstr. 18, 77971 Kippenheim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Für Rücküberweisung: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Kontonummer:    ....................................    BLZ 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Kontoinhaber:  ..................................................   Bank:  .....................................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oder bei PayPal-Zahlung, an:  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Wir werden bemüht sein, die Angelegenheit zu ihrer Zufriedenheit zu regeln.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Diese Formular dient zur Abwicklung ihrer Reklamation. Bitte, beachten sie,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dass es immer wieder mal zu einer Rücksendung kommen kann. Das Bewer-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tungsforum ist kein Platz für Beschwerden, die durch uns im Rahmen der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Rücknahmevorschriften zu ihrer Zufriedenheit geregelt wurden. Wir behalten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uns daher Schritte gegen ungerechtfertigte Bewertungen, die sich als ge-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 xml:space="preserve">schäftschädigend oder als üble Nachrede erweisen, vor. </w:t>
      </w:r>
      <w:r>
        <w:rPr>
          <w:rFonts w:cs="Arial" w:ascii="Arial" w:hAnsi="Arial"/>
          <w:b/>
          <w:color w:val="008000"/>
          <w:sz w:val="24"/>
          <w:u w:val="single"/>
        </w:rPr>
        <w:t>Falls sie ein Problem haben, schreiben sie uns also bitte direkt und nicht über die Bewertung.</w:t>
      </w:r>
    </w:p>
    <w:p>
      <w:pPr>
        <w:pStyle w:val="Normal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ind w:right="1" w:hanging="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online sales zanger . Baerbel Zanger, Ob. Hauptstr. 18,  D-77971 Kippenheim, mail: info@oszk-shop.de</w:t>
      </w:r>
    </w:p>
    <w:p>
      <w:pPr>
        <w:pStyle w:val="Normal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</w:r>
    </w:p>
    <w:sectPr>
      <w:type w:val="nextPage"/>
      <w:pgSz w:w="11906" w:h="16838"/>
      <w:pgMar w:left="1417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8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color w:val="008000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9:29:00Z</dcterms:created>
  <dc:creator>Zanger</dc:creator>
  <dc:description/>
  <dc:language>en-US</dc:language>
  <cp:lastModifiedBy>Zanger</cp:lastModifiedBy>
  <cp:lastPrinted>2006-07-30T09:45:00Z</cp:lastPrinted>
  <dcterms:modified xsi:type="dcterms:W3CDTF">2007-12-23T09:37:00Z</dcterms:modified>
  <cp:revision>3</cp:revision>
  <dc:subject/>
  <dc:title>Herrn / Frau</dc:title>
</cp:coreProperties>
</file>